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8. február 23-ai rendes nyilvános ülésér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Tájékoztató a Hévíz TDM Egyesület 2017. évi munkájáról,turisztikáról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     </w:t>
      </w:r>
      <w:r>
        <w:rPr>
          <w:rFonts w:cs="Arial" w:ascii="Arial" w:hAnsi="Arial"/>
        </w:rPr>
        <w:t>Horváth Orsolya TDM Egyesület Elnöke,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ánitz Judit külkapcsolati és turisztika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ének felkérésére elkészítette a Hévíz TDM a 2017. évi beszámolóját, amely a mellékletben olvas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állított beszámoló nem csak a TDM egyesület munkájáról, hanem ennek keretében a város turisztikai helyzetéről is információt szolgált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előterjesztés tehát egyben kezeli a 2017. év turisztikai értékelését a feladatok végrehajtását alapvetően végző szervezet összefoglalóján keresztül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alapján kérem a Tisztelt Képviselő-testületet az alábbi határozati javaslat elfogad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tárgyalta a Hévíz TDM beszámolóját, A 2017. év turisztikai év értékelésé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február 28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2482-1  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2482-1  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0:00Z</dcterms:created>
  <dc:creator>T-Cont Kft</dc:creator>
  <dc:description/>
  <cp:keywords/>
  <dc:language>en-US</dc:language>
  <cp:lastModifiedBy>Kránitz Judit</cp:lastModifiedBy>
  <cp:lastPrinted>2017-01-17T14:59:00Z</cp:lastPrinted>
  <dcterms:modified xsi:type="dcterms:W3CDTF">2018-02-16T09:10:00Z</dcterms:modified>
  <cp:revision>2</cp:revision>
  <dc:subject/>
  <dc:title/>
</cp:coreProperties>
</file>